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07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П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й сельской Думы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06 года № 45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0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в решение Поломской сельской Думы Белохолуницкого района Кировской области первого созыва от 12 декабря 2006 года № 45 «О бюджете муниципального образования Поломское сельское поселение на 2007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бюджет муниципального образования Поломское сельское поселение Белохолуницкого района Кировской области на 2007 год по доходам в сумме 1161,2 тыс. рублей, по расходам в сумме 1186,8 тысячи рублей, с дефицитом в сумме 25,6 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Объем поступлений доходов бюджета муниципального образования Поломское сельское поселение на 2007 год»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9 « Распределение расходов бюджета Поломского сельского поселения на 2007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№ 10 «Ведомственная структура бюджета Поломского сельского поселения на 2007 год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 11 «Источники финансирования дефицита бюджета муниципального образования Поломское сельское поселение Белохолуницкого района Кировской области на 2007 год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С.П. Пья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12:00Z</dcterms:created>
  <dc:creator>USER</dc:creator>
  <dc:description/>
  <cp:keywords/>
  <dc:language>en-US</dc:language>
  <cp:lastModifiedBy>USER</cp:lastModifiedBy>
  <cp:lastPrinted>2008-01-21T18:29:00Z</cp:lastPrinted>
  <dcterms:modified xsi:type="dcterms:W3CDTF">2008-01-21T15:31:00Z</dcterms:modified>
  <cp:revision>3</cp:revision>
  <dc:subject/>
  <dc:title>Поломская сельская Дума</dc:title>
</cp:coreProperties>
</file>