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26.12.2007 №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/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/>
        <w:t>на 200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16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сего источников финансирования дефицита бюджета муниципального образования Поломское сельское поселение Белохолуницкого района Кир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статки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8 00 00 00 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8 02 01 00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8 02 01 00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6:19:00Z</dcterms:created>
  <dc:creator>USER</dc:creator>
  <dc:description/>
  <cp:keywords/>
  <dc:language>en-US</dc:language>
  <cp:lastModifiedBy>USER</cp:lastModifiedBy>
  <dcterms:modified xsi:type="dcterms:W3CDTF">2007-12-26T16:53:00Z</dcterms:modified>
  <cp:revision>2</cp:revision>
  <dc:subject/>
  <dc:title>                                                                                                             Приложение № 11</dc:title>
</cp:coreProperties>
</file>