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0</w:t>
      </w:r>
    </w:p>
    <w:p>
      <w:pPr>
        <w:pStyle w:val="Normal"/>
        <w:tabs>
          <w:tab w:val="clear" w:pos="708"/>
          <w:tab w:val="left" w:pos="1142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Поломской </w:t>
      </w:r>
    </w:p>
    <w:p>
      <w:pPr>
        <w:pStyle w:val="Normal"/>
        <w:tabs>
          <w:tab w:val="clear" w:pos="708"/>
          <w:tab w:val="left" w:pos="114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сельской     Думы</w:t>
      </w:r>
    </w:p>
    <w:p>
      <w:pPr>
        <w:pStyle w:val="Normal"/>
        <w:tabs>
          <w:tab w:val="clear" w:pos="708"/>
          <w:tab w:val="left" w:pos="114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от  26.12. 2007   №  9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ЕДОМСТВЕННАЯ СТРУКТУРА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бюджета муниципального образования  Поломское сельское поселение на 2007 год по разделам, подразделам, целевым статьям и видам расходов </w:t>
      </w:r>
    </w:p>
    <w:p>
      <w:pPr>
        <w:pStyle w:val="Normal"/>
        <w:jc w:val="center"/>
        <w:rPr/>
      </w:pPr>
      <w:r>
        <w:rPr/>
        <w:t>бюджетов Российской Федерации</w:t>
      </w:r>
    </w:p>
    <w:tbl>
      <w:tblPr>
        <w:tblW w:w="1486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956"/>
        <w:gridCol w:w="956"/>
        <w:gridCol w:w="1440"/>
        <w:gridCol w:w="1358"/>
        <w:gridCol w:w="1230"/>
        <w:gridCol w:w="1368"/>
      </w:tblGrid>
      <w:tr>
        <w:trPr>
          <w:trHeight w:val="1196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942" w:leader="none"/>
                <w:tab w:val="right" w:pos="788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Наименование расходов</w:t>
              <w:tab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омств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аз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ая стать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все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тыс. руб.)</w:t>
            </w:r>
          </w:p>
        </w:tc>
      </w:tr>
      <w:tr>
        <w:trPr>
          <w:trHeight w:val="244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 все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6,8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4,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ункционирование высшего должностного лица субъекта Российской Федерации  и органа местного самоуправле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0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2,7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0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2.7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0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2,7</w:t>
            </w:r>
          </w:p>
        </w:tc>
      </w:tr>
      <w:tr>
        <w:trPr>
          <w:trHeight w:val="541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0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711,7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0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11,7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7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0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9,6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20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ые инвестиции в основные фонд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мущества в муниципальную собственност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0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7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0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.1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97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и иной приносящей доход деятельност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альное хозяйств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лагоустройств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 округов и поселен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</w:tr>
      <w:tr>
        <w:trPr>
          <w:trHeight w:val="28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97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356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равоохранение и спор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0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120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0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бюджетные трансферт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помощь бюджетам других уровне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7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и субвенци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0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части полномочий по решению вопросов местного значения из бюджетов поселений бюджету муниципального района и из бюджета муниципального района бюджетам других уровне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0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16:11:00Z</dcterms:created>
  <dc:creator>USER</dc:creator>
  <dc:description/>
  <cp:keywords/>
  <dc:language>en-US</dc:language>
  <cp:lastModifiedBy>USER</cp:lastModifiedBy>
  <cp:lastPrinted>2008-01-22T19:10:00Z</cp:lastPrinted>
  <dcterms:modified xsi:type="dcterms:W3CDTF">2008-02-01T11:26:00Z</dcterms:modified>
  <cp:revision>10</cp:revision>
  <dc:subject/>
  <dc:title>                                 Приложение №10</dc:title>
</cp:coreProperties>
</file>