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83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№ 8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от 26.12.2007    № 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ъем поступлений доходов бюджета муниципального образования </w:t>
      </w:r>
    </w:p>
    <w:p>
      <w:pPr>
        <w:pStyle w:val="Normal"/>
        <w:jc w:val="center"/>
        <w:rPr/>
      </w:pPr>
      <w:r>
        <w:rPr/>
        <w:t>Поломское сельское поселение на 2007 год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2"/>
        <w:gridCol w:w="3888"/>
        <w:gridCol w:w="2460"/>
      </w:tblGrid>
      <w:tr>
        <w:trPr>
          <w:trHeight w:val="662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0 00000 00 0000 0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,4</w:t>
            </w:r>
          </w:p>
        </w:tc>
      </w:tr>
      <w:tr>
        <w:trPr>
          <w:trHeight w:val="374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0000 00 0000 0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,2</w:t>
            </w:r>
          </w:p>
        </w:tc>
      </w:tr>
      <w:tr>
        <w:trPr>
          <w:trHeight w:val="365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 11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2</w:t>
            </w:r>
          </w:p>
        </w:tc>
      </w:tr>
      <w:tr>
        <w:trPr>
          <w:trHeight w:val="1305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8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1 02021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7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9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 11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е, применяемой к объекту налогообложения, расположенному в границах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 06 06000 00 0000 11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1624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13 10 0000 11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 и применяемой к объекту налогообложения, расположенному в границах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0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23 10 0000 11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у налогообложения, расположенному в границах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2"/>
        <w:gridCol w:w="3888"/>
        <w:gridCol w:w="2490"/>
      </w:tblGrid>
      <w:tr>
        <w:trPr>
          <w:trHeight w:val="998" w:hRule="exact"/>
        </w:trPr>
        <w:tc>
          <w:tcPr>
            <w:tcW w:w="2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государственной и муниципальной собственност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</w:tr>
      <w:tr>
        <w:trPr>
          <w:trHeight w:val="2762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1 11 05011 10 0000 12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ная плата и  поступления от продажи права на заключение договоров аренды земельных участков, государственная собственность на которые не разграничена, расположенных в границах посел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за исключение земельных участков, предназначенных для целей жилищного строительства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</w:tr>
      <w:tr>
        <w:trPr>
          <w:trHeight w:val="893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1 11 08045 10 0000 12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1355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1 14 02033 10 0000 41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 иного имущества, находящегося в собственности поселений  (в части реализации основных средств по указанному имуществу)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900" w:hRule="exact"/>
        </w:trPr>
        <w:tc>
          <w:tcPr>
            <w:tcW w:w="2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9 00000 00 0000 00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субсидий и субвенций прошлых лет 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4</w:t>
            </w:r>
          </w:p>
        </w:tc>
      </w:tr>
      <w:tr>
        <w:trPr>
          <w:trHeight w:val="893" w:hRule="exac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1 19 05000 10 0000 15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из бюджетов поселени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4</w:t>
            </w:r>
          </w:p>
        </w:tc>
      </w:tr>
      <w:tr>
        <w:trPr>
          <w:trHeight w:val="931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0 00000 00 0000 0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8</w:t>
            </w:r>
          </w:p>
        </w:tc>
      </w:tr>
      <w:tr>
        <w:trPr>
          <w:trHeight w:val="931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1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0 00 0000 15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от других бюджетов бюджетной системы 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8</w:t>
            </w:r>
          </w:p>
        </w:tc>
      </w:tr>
      <w:tr>
        <w:trPr>
          <w:trHeight w:val="941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2 02 01001 10 0000 15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3 00 0000 15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9</w:t>
            </w:r>
          </w:p>
        </w:tc>
      </w:tr>
      <w:tr>
        <w:trPr>
          <w:trHeight w:val="941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2 02 01003 10 0000 15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9</w:t>
            </w:r>
          </w:p>
        </w:tc>
      </w:tr>
      <w:tr>
        <w:trPr>
          <w:trHeight w:val="931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0 00 0000 15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от других бюджетов бюджетной системы 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3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20 10 0000 15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6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2 02 02020 10 0000 15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6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3 00 00000 00 0000 00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едпринимательской деятельности, приносящей доход деятельности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1526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3 02 01050 10 0000 13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услуг, зачисляемые в местные бюджеты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672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6:18:00Z</dcterms:created>
  <dc:creator>USER</dc:creator>
  <dc:description/>
  <cp:keywords/>
  <dc:language>en-US</dc:language>
  <cp:lastModifiedBy>USER</cp:lastModifiedBy>
  <dcterms:modified xsi:type="dcterms:W3CDTF">2007-12-26T16:28:00Z</dcterms:modified>
  <cp:revision>2</cp:revision>
  <dc:subject/>
  <dc:title>                                                                                                               Приложение № 8 </dc:title>
</cp:coreProperties>
</file>