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Поломско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й Думы</w:t>
      </w:r>
    </w:p>
    <w:p>
      <w:pPr>
        <w:pStyle w:val="ConsPlusTitle"/>
        <w:widowControl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№ 00 от 00.00.202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по осуществлению внутреннего муниципального финансового контроля из бюджета Полом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расходования иных  межбюджетных трансфертов из бюджета Поломского сельского поселения на осуществление полномочий по осуществлению внутреннего муниципального финансового контроля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Полом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Полом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 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ставляет в администрацию Поломского поселения  отчет о расходовании 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 Полом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13:00Z</dcterms:created>
  <dc:creator>Administrator_XP</dc:creator>
  <dc:description/>
  <cp:keywords/>
  <dc:language>en-US</dc:language>
  <cp:lastModifiedBy>Пользователь Windows</cp:lastModifiedBy>
  <cp:lastPrinted>2024-11-13T09:17:00Z</cp:lastPrinted>
  <dcterms:modified xsi:type="dcterms:W3CDTF">2024-11-13T06:17:00Z</dcterms:modified>
  <cp:revision>20</cp:revision>
  <dc:subject/>
  <dc:title>Порядок</dc:title>
</cp:coreProperties>
</file>