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5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ab/>
        <w:t>к решению Поломской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tabs>
          <w:tab w:val="clear" w:pos="708"/>
          <w:tab w:val="left" w:pos="650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от 22.02.2008 № 21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целевых статей бюджета муниципального образования</w:t>
      </w:r>
    </w:p>
    <w:p>
      <w:pPr>
        <w:pStyle w:val="Normal"/>
        <w:tabs>
          <w:tab w:val="clear" w:pos="708"/>
          <w:tab w:val="left" w:pos="6500" w:leader="none"/>
        </w:tabs>
        <w:jc w:val="center"/>
        <w:rPr/>
      </w:pPr>
      <w:r>
        <w:rPr/>
        <w:t>Поломское сельское поселение на 2008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статей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3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, не включенные в целевые про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хозяйственного обслужи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99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6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воспитательная работа с молодеж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оциальной полити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5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адресная программа «Переселение граждан, проживающих на территории Кировской области из аварийного жилищного фонда, признанного непригодным для проживания» на 2007-2011 год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7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целевая программа «Подготовка управленческих кадров органов местного самоуправления в сфере жизнеобеспечения поселений» на 200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18:00Z</dcterms:created>
  <dc:creator>USER</dc:creator>
  <dc:description/>
  <cp:keywords/>
  <dc:language>en-US</dc:language>
  <cp:lastModifiedBy>USER</cp:lastModifiedBy>
  <cp:lastPrinted>2008-01-23T16:42:00Z</cp:lastPrinted>
  <dcterms:modified xsi:type="dcterms:W3CDTF">2008-03-03T14:18:00Z</dcterms:modified>
  <cp:revision>2</cp:revision>
  <dc:subject/>
  <dc:title>                                                                                        Приложение №5</dc:title>
</cp:coreProperties>
</file>