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2.2008 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мской   сельской    Думы  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11.2007 № 89  «О  бюджете му-</w:t>
      </w:r>
    </w:p>
    <w:p>
      <w:pPr>
        <w:pStyle w:val="Normal"/>
        <w:jc w:val="both"/>
        <w:rPr/>
      </w:pPr>
      <w:r>
        <w:rPr>
          <w:sz w:val="28"/>
          <w:szCs w:val="28"/>
        </w:rPr>
        <w:t>ниципального образования Поло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е сельское поселение  на   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второго созыва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Поломской сельской Думы Белохолуницкого района Кировской области первого созыва от 27 ноября 2007 года № 89 «О бюджете муниципального образования Поломское сельское поселение на 2008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ункт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Поломского сельского поселения на 2008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поселения в сумме 1512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оселения в сумме 1638,9 тыс. руб.,</w:t>
      </w:r>
    </w:p>
    <w:p>
      <w:pPr>
        <w:pStyle w:val="Normal"/>
        <w:jc w:val="both"/>
        <w:rPr/>
      </w:pPr>
      <w:r>
        <w:rPr>
          <w:sz w:val="28"/>
          <w:szCs w:val="28"/>
        </w:rPr>
        <w:t>с дефицитом в сумме 126,5 тысячи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5 «Перечень и коды целевых статей бюджета муниципального образования Поломское сельское поселение на 2008 год»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ложение №6  «Перечень и коды видов расходов функциональной классификации расходов бюджета муниципального образования Поломское сельское поселение  Белохолуницкого района Кировской области на 2008  год» утвердить в новой редакции. Прилаг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9 «Распределение расходов бюджета Поломского сельского поселения на 2008 год по разделам, подразделам, целевым статьям и видам расходов функциональной классификации расходов бюджетов Российской Федерации»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Приложение № 10 «Ведомственная структура бюджета Поломского сельского поселения на 2008 год» утвердить в новой редакции. Прилагается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6.  Приложение № 11 «Источники финансирования дефицита бюджета муниципального образования  Поломское сельское поселение Белохолуницкого района Кировской области на 2008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32:00Z</dcterms:created>
  <dc:creator>USER</dc:creator>
  <dc:description/>
  <cp:keywords/>
  <dc:language>en-US</dc:language>
  <cp:lastModifiedBy>USER</cp:lastModifiedBy>
  <cp:lastPrinted>2008-03-10T16:50:00Z</cp:lastPrinted>
  <dcterms:modified xsi:type="dcterms:W3CDTF">2008-03-10T13:50:00Z</dcterms:modified>
  <cp:revision>4</cp:revision>
  <dc:subject/>
  <dc:title>Поломская сельская Дума</dc:title>
</cp:coreProperties>
</file>